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Pay for Grades - Model Response</w:t>
      </w:r>
    </w:p>
    <w:p>
      <w:pPr>
        <w:pStyle w:val="Normal"/>
        <w:spacing w:lineRule="auto" w:line="360"/>
        <w:ind w:firstLine="720"/>
        <w:rPr/>
      </w:pPr>
      <w:r>
        <w:rPr/>
      </w:r>
    </w:p>
    <w:p>
      <w:pPr>
        <w:pStyle w:val="Normal"/>
        <w:spacing w:lineRule="auto" w:line="360"/>
        <w:ind w:firstLine="720"/>
        <w:rPr/>
      </w:pPr>
      <w:r>
        <w:rPr/>
        <w:t>Who wouldn’t want to be paid for a job well done? My parents tell me that school is my job. Shouldn’t students get paid? The debate about paying students for good grades is not any easy one. Many assume that paying for grades will boost students’ scores. In reality, there is no change in performance usually and it may send a bad message about the importance of education.</w:t>
      </w:r>
    </w:p>
    <w:p>
      <w:pPr>
        <w:pStyle w:val="Normal"/>
        <w:spacing w:lineRule="auto" w:line="360"/>
        <w:ind w:firstLine="720"/>
        <w:rPr/>
      </w:pPr>
      <w:r>
        <w:rPr/>
        <w:t>First, offering students money for getting good grades does not actually result in students getting better grades. In a study done by a Harvard professor, students in poor areas were told that they would receive money based on what grade they earned. According to the study, “Students’ overall GPA at the end of the year increased only slightly” (Kobliner 1).  When the same experiment was tried on national standardized tests, “Kids in the 4</w:t>
      </w:r>
      <w:r>
        <w:rPr>
          <w:vertAlign w:val="superscript"/>
        </w:rPr>
        <w:t>th</w:t>
      </w:r>
      <w:r>
        <w:rPr/>
        <w:t xml:space="preserve"> and 7</w:t>
      </w:r>
      <w:r>
        <w:rPr>
          <w:vertAlign w:val="superscript"/>
        </w:rPr>
        <w:t>th</w:t>
      </w:r>
      <w:r>
        <w:rPr/>
        <w:t xml:space="preserve"> grades showed no improvement” (Kobliner 1).  Although this sounds like a nice idea, money does not motivate students to do well in school.</w:t>
      </w:r>
    </w:p>
    <w:p>
      <w:pPr>
        <w:pStyle w:val="Normal"/>
        <w:spacing w:lineRule="auto" w:line="360"/>
        <w:ind w:firstLine="720"/>
        <w:rPr/>
      </w:pPr>
      <w:r>
        <w:rPr/>
        <w:t xml:space="preserve">Next, receiving money or any other payment for grades makes education less important. The knowledge students receive from going to school should be the payment. As the husband of Demetria Gallegos, author of “Should You Pay a Kid for Getting Good Grades?”, says, “It’s a bad bargain. They must value education. Giving them bribes is corrupting that value” (Gallegos 1). In addition, education does eventually pay off by usually leading to a well-paying job. </w:t>
      </w:r>
    </w:p>
    <w:p>
      <w:pPr>
        <w:pStyle w:val="Normal"/>
        <w:spacing w:lineRule="auto" w:line="360"/>
        <w:ind w:firstLine="720"/>
        <w:rPr/>
      </w:pPr>
      <w:r>
        <w:rPr/>
        <w:t>However, some see a reward system as a strong motivator. One student says that her parents’ “incentive program has helped her try harder for good grades” (Gallegos 2). The difference, though, is that the parents did not simply give cash. They gave rewards such as trips or new clothes. Also, since the parents gave the rewards, there was a stronger personal connection between the giver and receiver. This relationship certainly plays a part in how much a student wants to meet a goal.</w:t>
      </w:r>
    </w:p>
    <w:p>
      <w:pPr>
        <w:pStyle w:val="Normal"/>
        <w:spacing w:lineRule="auto" w:line="360"/>
        <w:ind w:firstLine="720"/>
        <w:rPr/>
      </w:pPr>
      <w:r>
        <w:rPr/>
        <w:t>Overall, offering to pay students will not change their behavior. In fact studies show it has little to no impact. It might also be destroying a fundamental human value in lear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6:33:00Z</dcterms:created>
  <dc:creator>hunterdon central</dc:creator>
  <dc:description/>
  <cp:keywords/>
  <dc:language>en-US</dc:language>
  <cp:lastModifiedBy>hunterdon central</cp:lastModifiedBy>
  <cp:lastPrinted>2013-12-18T08:41:00Z</cp:lastPrinted>
  <dcterms:modified xsi:type="dcterms:W3CDTF">2013-12-18T13:53:00Z</dcterms:modified>
  <cp:revision>5</cp:revision>
  <dc:subject/>
  <dc:title>Who wouldn’t want to be paid for a job well done</dc:title>
</cp:coreProperties>
</file>